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3706171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06764734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7476629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91613897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5188738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477283832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56772946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40112580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5326805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813931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5661769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4714752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81760507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845141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91980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2228573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5410206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978013491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10346904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862953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06022900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59116275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230905608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82567083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7142965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8945876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