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964637926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23339821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2449187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653539479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8051359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54774232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3229384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967992061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44452673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360047688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5368689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2264580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36790186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06203969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77803071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5503790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52582132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21584662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3928698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5044056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2237062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9774101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0228650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04800587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9448145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8025312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