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5652128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79835472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43305357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6714106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00998231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4225874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69571754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4752440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4777251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7486819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5671907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43537698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6609496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65275203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18304905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98134773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0541260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9761265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3262337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97427084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54925086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63665443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357670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195568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5564931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4786520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