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94410959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93457656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768333295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3183023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93682675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54736385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952375796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6905635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6182069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9386444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229279022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77340406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777984327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00820638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5191488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93291244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37559361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35386194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394791470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736092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115968736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68239534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6719829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2892556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82827954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02399142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579569234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8979293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0052037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90223120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5550183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7118373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6055408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850572568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32846365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23587484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69097735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300390158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44457114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212388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79238519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00932008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46819357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97423005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819770478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116483375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928281211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25547044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202470355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06301931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47746579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794973559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5696434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56449731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7846761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52424587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68877155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