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360472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5054143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14159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2872851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0072767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20801476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926448212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50293640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1249116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2119545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8151001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779656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903138530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9307409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15002936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89990028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14126128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4593992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4686930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0406570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83242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9584270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91515712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123276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5791046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697149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