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4075498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473070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8284131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2269752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447077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4574787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6680740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47020493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4415476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172872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1880458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1373349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4023627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3162605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55035825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238267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488438865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73871044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201013436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25828785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62326171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669999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6247134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695076353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36811785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477127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