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35989617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67091993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84669386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3168565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0217519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181069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421947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41068798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1387310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8624062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2723239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54223677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4711970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8146201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55140366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80046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204964338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06541307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32139336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0749268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054688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32781501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9007600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7571228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9261213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1938268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