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95934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95277517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96178250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76378806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741404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3948220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9006386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97345328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64001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782695064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5867132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2719118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95643950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35908573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5693228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935605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1288024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36645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821223602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55218958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276288792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633633642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4447633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94041749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49178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09748074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