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48283244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9206294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94774425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707257625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606047849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51676672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49536877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6999267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258237821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7715184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6611477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53171375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73758673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70458227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73820709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10235957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0396511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75002458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5744995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56975513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1886202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75478608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9380399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185095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37581240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6435547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