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29892380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44524187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3886997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53526777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45900804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49371353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842563024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51240808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056438465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76972514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81931060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23742759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936364070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9187534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6752597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30520636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24492995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86613618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14249152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89549780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70776597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19693815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486538365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08932467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48723161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3111400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