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769652547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862384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39872640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09694972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57886928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40574373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37532547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53036745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22004935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43732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13972315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31698090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78402863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92422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72614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4796750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0303208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22981490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5622860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7523862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234749145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38134122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93397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414547269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46243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809721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