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85443209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68381809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35138543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202138763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8507438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9438411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226515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39853918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8873805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9358446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719674584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0954967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2453341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52275874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541510195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71314158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9614588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9970057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0449442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21931906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6060757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59647954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3141392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24679981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6017207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897167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