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5960690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025233516"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86479115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2153115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96702770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36942066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000468724"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109676012"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0988100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30384817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34102589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52013223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53405350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831731258"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443954305"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5699986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35339831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59188802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7755968"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23324927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1810481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