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147254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327874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327342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720528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512207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457834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0913257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2333291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872017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63130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287050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555787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2192797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