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0385641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6182057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5725294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3312509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3464504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9245890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5121521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6188585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8573502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9232459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1592112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2028921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6903205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6754672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3307901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456332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6954053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2088512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5012587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8433572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4328875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2621240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0758859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4224348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535865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7188546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4925030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4619330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7168786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8124847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8024631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9085962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02359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9462506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837084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4302780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5604815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74698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4787669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4105647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6167736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3694377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8963077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5589162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8035659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3479352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4532895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8814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9676280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9134207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8765708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4522644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2516931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4747980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0879375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8752847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