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582316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395361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684135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620778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941363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462329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408688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63171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296257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6631630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343493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15705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337259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331481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34660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287914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596253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10100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04133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561055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25487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8960875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1288395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430274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150204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05322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5027869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4044260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78163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877029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925803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828698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95876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504594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02488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0975608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986793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276900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059989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58625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549492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490394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998074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11878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357907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136008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5556497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54354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6849665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2579994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4480848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4138406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0567168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2427012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5336999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9453897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