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668339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20879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75403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76329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874728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272484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2806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64730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886429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9123574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63408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965632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191049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841762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3342677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05661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995213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38654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57456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075538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57781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846955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50527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2960547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085862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274897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593440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505253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010374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94221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62697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333593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36302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0082060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812705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73917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9415329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99942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949776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503508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58026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1329339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61701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006476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