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2573618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63508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01190220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2133214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7652336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8023991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5126205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324945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2122767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276710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272653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152500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0068637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9195948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903970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336973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8861373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288050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1312143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90276573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5322150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836869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6083955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3200732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696640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29866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