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6238077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7939799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2028224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240326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7582998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3638059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699724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0223357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2781300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3421172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46620333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1124881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2013571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0964165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4197786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229588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798618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8664321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2168659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2768817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06872353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1605488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1653469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5576557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2566878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302476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