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63254321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7750981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5398685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539154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0031214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2231960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9604720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244587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9871678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94055537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7376103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4370824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6153405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98878521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8431144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4896855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5267565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086284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2681312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04394685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0234587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6928757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2852226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5735620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5390000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6137581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