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9692333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9887236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5352725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713198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82784610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652112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7501087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249377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694151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3664408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6779373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8197733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62188980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8280165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4612353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086074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8469785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4677515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0897971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981771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0539712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9977115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7928714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4091378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42641406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9902018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2442866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856473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6110599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390793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0135558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7089805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8988273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4819980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490792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3965152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102921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09912366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2427886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6362923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4321222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778388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506906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0629767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7227096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3463395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3288112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4068805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2821238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8925261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2341731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2986977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2275647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014816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7065011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70804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1010644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