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15837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948691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825440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248831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85562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976472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8368557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593783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89531453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65089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2289024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515639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8106531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601943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899831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7431628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216748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877327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9742498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90065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9101027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8476110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1235815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970029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0902200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72097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