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0682825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2338053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3951515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12672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40743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389718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4867542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449405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6581965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3235017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890606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67181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118064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44095587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3872762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591828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4672482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938486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433106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8216717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025187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523322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3642274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06495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1470019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36890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