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652884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2896175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5887668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5215739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2355453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9417744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691840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6003312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5600777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370974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194225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7043837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3003090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8475587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356413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8563328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499967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768818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972852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300921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328650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2669535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9360911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618217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0398607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2591709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