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26729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819323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6838504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0780671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58044762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060291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57167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4129996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5035945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3299729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88189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9037943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843171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9996723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02146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784385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2849218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14012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02664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403604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3742957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0315199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1335306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825734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9505583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1310073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