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532196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509537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4381812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5413657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6169741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6730999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703136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036556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9017038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376266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238053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973532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9219021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9998545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433951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6824188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35571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365982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0128976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821435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647101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1648521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450354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890463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6951411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398727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