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9028720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438382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7228381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9846207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2115893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2674912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9900359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379667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0019936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7494739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671118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2002314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5684100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8256716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8619220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8288144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9199206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55874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8399058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97540802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578816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9238901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3662354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901833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3537211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774990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