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4679870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0570458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10152572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6870047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2742036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2622137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970188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010829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5382309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9764842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314247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7284258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2158822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3687982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560093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487419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3566340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7087657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0645366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6768378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4204117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513510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2708696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4683206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39405527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61721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