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72938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633969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03442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9238674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127871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71713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638474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847611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584392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1701905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4706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295091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64001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917511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841538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456989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38254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13237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4269286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2109662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278565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073262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184249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546407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9954476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651291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