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165446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7858895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4345022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5155333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685573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5962311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3614754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3820475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5184088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582103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16352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2690187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995272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