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48346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92206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76795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81880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0088585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843583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32875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988244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1164458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7967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55979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8913133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26584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50346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31618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225307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44015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76323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909423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0883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85367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23757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36699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4139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279274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67395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170512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319204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245165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171805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0390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134525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993816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1109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928656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96745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928423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5995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99395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137860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173122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216000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98703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053870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31427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937204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347562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6762565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434365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4585691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2798355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3407337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2604543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61208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05539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3576665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