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992441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9590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473705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643914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698668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132236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92312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22253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92336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56188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493969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889275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2478808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045959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649582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77330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09832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51005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71028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1992468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623090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21826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969019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490279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598506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50925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611117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76292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61774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8460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084868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225722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938231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325784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125380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99501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02555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02301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2831440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87292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04437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550519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86557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1604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788433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1206156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01493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731409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317538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784477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7841703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55167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2025066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699156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98920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9721642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