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8418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925198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746628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740678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0321269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162082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9692167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791611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16748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8076892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6861122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404707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573335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02983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2620556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132842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83693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135691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377568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297582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594787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973927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1357018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861316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284061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88365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163373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209284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870215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407754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138847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6623866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718546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53977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6363277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336134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955665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1096002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094915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656812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8223867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723956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032504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7165139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