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3513280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206369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27543767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689067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4366710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8766919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4573858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0808638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4956632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489016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12324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20416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1701851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712832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734942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94858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1374063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6733666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960674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752938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361575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243274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855275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2745213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0501898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186624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