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1312439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9194091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4174438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8679750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2140732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1489647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154048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8825690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7346991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685414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54149683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2964157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7702734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71373620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4316746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31180991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2230189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9097734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2077249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2413800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3052818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3149249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7818630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2644326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8118899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453041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