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293506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5316715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2202355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0935664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4393172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2884673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1395383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9443213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4768997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7342637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5699718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7555068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4031386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5752317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5882969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4922683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1144901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8163052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9821405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6984560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895408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7041000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1115778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9910210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2651514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0158205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