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29752406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6865443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56519017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36412715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85168045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8639120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56630975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09400118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02267867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11218295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74260661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9297544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49859167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7407129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66722915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12865746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4383090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0108155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97394274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00357105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6699893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151139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75250189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61571901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01069056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76349053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6701871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13322899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41023351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35768625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63111484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72869449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38361601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08543912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54667580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8259775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0960020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61913465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05209733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64756039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86035108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86433484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83785169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22463230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03587169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03564969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65835826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8870477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38683390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86366888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82941418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65237603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4689641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04995448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7400692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87399968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93957027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