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957396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62264549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893895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3665894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08314702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7728701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51810138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5844240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1231702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54770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0550174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7457051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70131554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1584834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62660337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4897654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61143890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8367810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6415340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46615679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2660736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1157220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6187131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57985924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09940767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0832448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