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6713199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0532517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6987306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857334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5527769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346591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0898005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3360973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0861200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1952579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201951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1795407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85234371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6723751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2262953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3855700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7472750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35463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3238415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6631019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216363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8530084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8361942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1936024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467744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565413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