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11073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31053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0813139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1650368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023253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701190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283939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086860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9706793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4178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21958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0457203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491570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359343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452626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671723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914804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458408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973570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63699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706401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598194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83615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68051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625733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619814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