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23843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79365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972783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698437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3915274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175602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359086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335056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1774409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987963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137759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263612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302704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4403131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767264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929492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3067822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623752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26490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5258666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4031944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1366626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06567559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88686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940772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515970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