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153891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039853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2737117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894187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712732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454257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81395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247346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947690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26504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219655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461910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4667145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4683432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0466182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407124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6116137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307589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034417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475746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54506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929971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639206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577319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2540619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249970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