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4412164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271751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454600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190930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702803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9238029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4448031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4378476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99712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477368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3903795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962601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04101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8216018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546646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015762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5676366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215619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710852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9850058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140213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955302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6976077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41835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12136023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6036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