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26159576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853734852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618667572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476255849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013739905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469837824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61547533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883845925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251727622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52719694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966435937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590086255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755474857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12354736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59227853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83876739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561528600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67582397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554002864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089278710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2039277378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80266174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52207006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98538875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78243233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17547006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