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731352601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698662189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845832563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811799347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85909685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37238820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22489720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323541006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997164997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37916090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898528120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603371157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259949361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807839818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2145024063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55021208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3241612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07824745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831876729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103531330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000731012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974745374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40665259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230042345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688434219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00766306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