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55141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42824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305148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446199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383903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750390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436319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43163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0335201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85321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649828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868405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042247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