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394438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83790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693752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08061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7850637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55262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963422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137803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719016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704474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99987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423780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13353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582053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3468496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331277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7364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854872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321405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45399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27833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902161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664443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938745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59610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32213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772686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0954756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8187750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626622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37538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957729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3756744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838906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79305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653386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6063969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047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724300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460812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781367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815857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501825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99427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950811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54995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1462069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724163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5515353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4940205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054827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5967574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1946621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241701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518629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0748289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