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685085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116044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7483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68396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2071252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095344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252072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07563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29264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277479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377280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44439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606224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03893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817508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42025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094099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97106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383668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67622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63914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11113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8412064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611145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05495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580149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10999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79643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336562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32690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89002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94157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197282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35590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335667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961468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51024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17252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54572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06457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06325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439679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606659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51406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444454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871834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732518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751626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301941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829952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988123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827814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55235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332285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058099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334940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