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550015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8901014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9994841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570810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4637686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775964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5549785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326687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960578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7511143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273872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155353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67530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332664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6461284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311811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6071506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856725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487312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5260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30855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8689329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611946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7384914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189379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464386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9630625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814884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7347150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678686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518917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800442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856548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25227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97819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366167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370614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228374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24169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5599440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1209030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410893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946430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4361733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