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6091181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1025149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8563526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879964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1288736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9731858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9945912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8117197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7409478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831688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1304840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5573455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7607575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8138789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7045903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9169665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5477234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5504336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1654729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9958062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2336009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6345637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3797494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437572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3521804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756232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